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(пятнадцатой сессии)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27.12.2021г                                                                                              №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25 от 28.12.2020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а 2021 и плановый период 2022-2023г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25  5-й сессии Совета депутатов Новокрасненского сельсовета от  28.12.2020г «О бюджете Новокрасненского сельсовета на 2021 и плановый период 2022-2023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 пункте 1 в подпункте 2 цифры «6019,48» заменить цифрами     «7037,33»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цифры «4861,35» заменить цифрами «5589,2»; 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4 (таблица 1) «распределение  бюджетных ассигнований по разделам, подразделам, целевым статьям, группам (группам, подгруппам) и видам расходов» на 2021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5 (таблица 1) «ведомственную структуру расходов бюджета на 2021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56:00Z</dcterms:created>
  <dc:creator>User</dc:creator>
  <dc:description/>
  <dc:language>en-US</dc:language>
  <cp:lastModifiedBy>Новокрасное</cp:lastModifiedBy>
  <cp:lastPrinted>2016-03-02T17:21:00Z</cp:lastPrinted>
  <dcterms:modified xsi:type="dcterms:W3CDTF">2022-01-17T08:58:00Z</dcterms:modified>
  <cp:revision>3</cp:revision>
  <dc:subject/>
  <dc:title/>
</cp:coreProperties>
</file>